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Vzdělávací oblast: Člověk a svět práce</w:t>
      </w:r>
    </w:p>
    <w:p>
      <w:pPr>
        <w:pStyle w:val="Normal"/>
        <w:rPr>
          <w:sz w:val="28"/>
        </w:rPr>
      </w:pPr>
      <w:r>
        <w:rPr>
          <w:b/>
          <w:sz w:val="28"/>
        </w:rPr>
        <w:t>Vyučovací předmět: Pracovní činnost</w:t>
      </w:r>
    </w:p>
    <w:p>
      <w:pPr>
        <w:pStyle w:val="Heading1"/>
        <w:rPr/>
      </w:pPr>
      <w:r>
        <w:rPr/>
        <w:t>Ročník: 3.</w:t>
      </w:r>
    </w:p>
    <w:tbl>
      <w:tblPr>
        <w:tblW w:w="14601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820"/>
        <w:gridCol w:w="2268"/>
        <w:gridCol w:w="2126"/>
      </w:tblGrid>
      <w:tr>
        <w:trPr>
          <w:tblHeader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Výstup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Učiv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Průřezová témata, mezipředmětové vztahy, projekty a kurz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Poznámk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umí mačkat, trhat, lepit,polepovat, stříhat, vystřihovat, překládat a skládat papí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í vytvářet jednoduché prostorové tvary z papír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vede navlékat, aranžovat, dotvářet, opracovávat a třídit při sběru přírodní materiá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uje podle slovního návodu nebo předloh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í navléknout jehlu, udělat uzel, stříhat texti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učí se zadní ste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í přišít knoflík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í slepit textilii, vyrobí jednoduchý textilní výrobe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vede sestavovat stavebnicové prvk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í montovat a demontovat stavebnic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á základy péče o pokojové květiny - otírání listů, zalévání, kypření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í zasít semena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provádí pozorování a zhodnotí výsledky pozorován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ientuje se v základním vybavení kuchyně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ová se vhodně při stolován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ipraví tabuli pro jednoduché stolován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ipraví jednoduchý pokrm (studená kuchyně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ržuje pořádek a čistotu pracovních ploch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ce s drobným materiálem - vlastnosti materiálů, funkce a využití pracovních pomůce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nástrojů, jednoduché pracovní postupy, využití tradic a lidových zvyků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apír a kart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řírodnin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textil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trukční činnosti - práce se stavebnicemi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Pěstitelské práce - základní podmínky pro pěstování rostlin ( i pokojových), pěstování ze semen v místnosti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íprava pokrmů - základní vybavení kuchyně, výběr a nákup potravin, jednoduchá úprava stolu, pravidla správného stolování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KV - lidské vztah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 xml:space="preserve">- etnický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půvo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v , prvouka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V - vztah člověka k ŽP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S - Evropa a svět nás zajím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i každé činnosti udržuje pořádek na pracovním místě, dodržuje zásady hygieny a bezpečnosti práce, poskytne první pomoc při úraz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cvik zadního stehu na čtvrt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xtilní kolá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ektivní prá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etí velikonočního osen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ánoční besídk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ce ve skupinách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abídka pro další činnosti: práce s pedigem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8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9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/>
    </w:pPr>
    <w:r>
      <w:rPr/>
      <w:t>Základní škola a Mateřská škola Žďár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3T12:05:00Z</dcterms:created>
  <dc:creator>Karel Bárta</dc:creator>
  <dc:description/>
  <cp:keywords/>
  <dc:language>en-US</dc:language>
  <cp:lastModifiedBy>Petra Richtrová</cp:lastModifiedBy>
  <cp:lastPrinted>2003-04-24T11:41:00Z</cp:lastPrinted>
  <dcterms:modified xsi:type="dcterms:W3CDTF">2019-08-15T13:02:00Z</dcterms:modified>
  <cp:revision>17</cp:revision>
  <dc:subject/>
  <dc:title>Vzdělávací oblasti</dc:title>
</cp:coreProperties>
</file>